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14</w:t>
      </w:r>
    </w:p>
    <w:p>
      <w:pPr>
        <w:pStyle w:val="Style17"/>
        <w:ind w:left="4252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 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</w:rPr>
        <w:t xml:space="preserve">декабря  2025 года №  1-23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4252" w:hanging="0"/>
        <w:jc w:val="center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, предоставляемых бюдже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Выселковского района на 2026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7 и  2028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38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местным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00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PageNumber"/>
          <w:lang w:eastAsia="ru-RU"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Заместитель главы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 xml:space="preserve">Выселковский  район, начальник финансов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управления администрац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PageNumber"/>
          <w:lang w:eastAsia="ru-RU"/>
        </w:rPr>
        <w:t>образования  Выселковский  район                                            И.А. Колесни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Д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0:0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14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4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2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0:00Z</dcterms:created>
  <dc:creator>Гокова О.Б.</dc:creator>
  <dc:description/>
  <cp:keywords/>
  <dc:language>en-US</dc:language>
  <cp:lastModifiedBy>Данилиди</cp:lastModifiedBy>
  <cp:lastPrinted>2025-09-02T09:21:00Z</cp:lastPrinted>
  <dcterms:modified xsi:type="dcterms:W3CDTF">2025-12-16T10:33:00Z</dcterms:modified>
  <cp:revision>91</cp:revision>
  <dc:subject/>
  <dc:title>Приложение 9</dc:title>
</cp:coreProperties>
</file>